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度旺旺集团装卸公司招募公告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旺旺集团在全国各省、市设立了</w:t>
      </w:r>
      <w:r>
        <w:rPr/>
        <w:t>35</w:t>
      </w:r>
      <w:r>
        <w:rPr/>
        <w:t>个销售分公司及</w:t>
      </w:r>
      <w:r>
        <w:rPr/>
        <w:t>30</w:t>
      </w:r>
      <w:r>
        <w:rPr/>
        <w:t>个工厂。年度全国装卸作业量泡货总量约达</w:t>
      </w:r>
      <w:r>
        <w:rPr/>
        <w:t>664</w:t>
      </w:r>
      <w:r>
        <w:rPr/>
        <w:t>万方，重货总量约达</w:t>
      </w:r>
      <w:r>
        <w:rPr/>
        <w:t>139</w:t>
      </w:r>
      <w:r>
        <w:rPr/>
        <w:t>万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即日起旺旺集团常年在全国范围内征集各省内拥有良好信誉、装卸能力、服务意识、并具专业管理水平之装卸合作伙伴。旺旺集团竭诚欢迎符合要求之单位来电咨询，有意向者可先行提供相关资料，具体事项公告如下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资质征集时间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</w:t>
      </w:r>
      <w:r>
        <w:rPr/>
        <w:t>、装卸公司征集时间：全年征集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2021</w:t>
      </w:r>
      <w:r>
        <w:rPr/>
        <w:t>年度装卸队征集时间：截止日为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二、资质征集方式：</w:t>
      </w:r>
      <w:r>
        <w:rPr/>
        <w:t>请以传真或邮件形式发送至下述联系人传真号或邮箱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联系方式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</w:t>
      </w:r>
      <w:r>
        <w:rPr/>
        <w:t>、邮箱名称：</w:t>
      </w:r>
      <w:r>
        <w:rPr/>
        <w:t>transportation@want-want.com</w:t>
      </w:r>
    </w:p>
    <w:p>
      <w:pPr>
        <w:pStyle w:val="Normal"/>
        <w:rPr/>
      </w:pPr>
      <w:r>
        <w:rPr/>
        <w:t>2</w:t>
      </w:r>
      <w:r>
        <w:rPr/>
        <w:t>、联系电话：</w:t>
      </w:r>
      <w:r>
        <w:rPr/>
        <w:t>021- 61151111-214143</w:t>
      </w:r>
      <w:r>
        <w:rPr/>
        <w:t>、</w:t>
      </w:r>
      <w:r>
        <w:rPr/>
        <w:t>210588</w:t>
      </w:r>
    </w:p>
    <w:p>
      <w:pPr>
        <w:pStyle w:val="Normal"/>
        <w:rPr/>
      </w:pPr>
      <w:r>
        <w:rPr/>
        <w:t>3</w:t>
      </w:r>
      <w:r>
        <w:rPr/>
        <w:t>、传真号码：</w:t>
      </w:r>
      <w:r>
        <w:rPr/>
        <w:t>021-61151777-210588</w:t>
      </w:r>
    </w:p>
    <w:p>
      <w:pPr>
        <w:pStyle w:val="Normal"/>
        <w:rPr/>
      </w:pPr>
      <w:r>
        <w:rPr/>
        <w:t>4</w:t>
      </w:r>
      <w:r>
        <w:rPr/>
        <w:t>、联系地址：上海市闵行区红松东路</w:t>
      </w:r>
      <w:r>
        <w:rPr/>
        <w:t>1088</w:t>
      </w:r>
      <w:r>
        <w:rPr/>
        <w:t>号（邮政编码：</w:t>
      </w:r>
      <w:r>
        <w:rPr/>
        <w:t>201103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联系人：黄先生、李小姐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装卸单位应征资质要求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</w:t>
      </w:r>
      <w:r>
        <w:rPr/>
        <w:t>、具有合法且有效资质文件：①</w:t>
      </w:r>
      <w:r>
        <w:rPr>
          <w:rFonts w:cs="Calibri" w:eastAsia="Calibri"/>
        </w:rPr>
        <w:t xml:space="preserve"> </w:t>
      </w:r>
      <w:r>
        <w:rPr/>
        <w:t>三证合一的营业执照（经营范围须含物流装卸资质）、②</w:t>
      </w:r>
      <w:r>
        <w:rPr>
          <w:rFonts w:cs="Calibri" w:eastAsia="Calibri"/>
        </w:rPr>
        <w:t xml:space="preserve"> </w:t>
      </w:r>
      <w:r>
        <w:rPr/>
        <w:t>法人代表身份证、③</w:t>
      </w:r>
      <w:r>
        <w:rPr>
          <w:rFonts w:cs="Calibri" w:eastAsia="Calibri"/>
        </w:rPr>
        <w:t xml:space="preserve"> </w:t>
      </w:r>
      <w:r>
        <w:rPr/>
        <w:t>样票：可体现发票税点票据（含代开或自开票票据）；</w:t>
      </w:r>
    </w:p>
    <w:p>
      <w:pPr>
        <w:pStyle w:val="Normal"/>
        <w:rPr/>
      </w:pPr>
      <w:r>
        <w:rPr/>
        <w:t>2</w:t>
      </w:r>
      <w:r>
        <w:rPr/>
        <w:t>、营业时间：成立年限至少</w:t>
      </w:r>
      <w:r>
        <w:rPr/>
        <w:t>1</w:t>
      </w:r>
      <w:r>
        <w:rPr/>
        <w:t>年（含）以上，并具有快消品装卸经验尤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五、请符合上述资质要求意向投标装卸公司自行下载并填写完整：</w:t>
      </w:r>
      <w:r>
        <w:rPr/>
        <w:t>《附件</w:t>
      </w:r>
      <w:r>
        <w:rPr/>
        <w:t>1</w:t>
      </w:r>
      <w:r>
        <w:rPr/>
        <w:t>：装卸公司自评表》及《附件</w:t>
      </w:r>
      <w:r>
        <w:rPr/>
        <w:t>2</w:t>
      </w:r>
      <w:r>
        <w:rPr/>
        <w:t>：意向投标区域调查表》，与上述要求证照的复印件（所有资料必须为最新年检通过且全部加盖装卸单位公章确认，缺一不可）发送至上述联系方式。旺旺集团收到装卸公司提交完整资料文件后对资质进行审核，审核合格者将列入当年参标备选名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本次招标不接受两家及以上关联装卸队同区域联合投标，否则无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七、</w:t>
      </w:r>
      <w:r>
        <w:rPr/>
        <w:t>请据实填报与提供资质文件与相关信息，如有虚假，旺旺集团将取消参标资格、追究法律责任，并由装卸公司自行承担因此造成的一切相关损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八、</w:t>
      </w:r>
      <w:r>
        <w:rPr/>
        <w:t>此为受关联公司委托进行的招标活动，后续将由集团内各工厂与分公司分别与得标装卸公司签署合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05:26Z</dcterms:created>
  <dc:creator>lexiao</dc:creator>
  <dc:description/>
  <dc:language>en-US</dc:language>
  <cp:lastModifiedBy>开心就笑一下</cp:lastModifiedBy>
  <dcterms:modified xsi:type="dcterms:W3CDTF">2021-05-24T03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90AC38C814F8AABF0DCF60A07E199</vt:lpwstr>
  </property>
  <property fmtid="{D5CDD505-2E9C-101B-9397-08002B2CF9AE}" pid="3" name="KSOProductBuildVer">
    <vt:lpwstr>2052-11.1.0.10495</vt:lpwstr>
  </property>
</Properties>
</file>